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Q68Ya2fnNkBqrYvV1oxHQXArbe/T1KmaJ/eZVaeHDuJIwnDxFYHra0QC/pyM61qzFCIorB
W6ngL+yWyAUzWEhq+bXfrvF6T+7PgR0EJHiWDXlz98vx77s/1pAkRmGQvQbqloszomn3chwF
xB6VJORTvW+VgUIo5UqQPoueAV/FXYLxgAwqTlbe+eEidZ4fG16maKMPfkjDBE5n9PybwEfD
xj60R0lwdIPvXXjzvn</vt:lpwstr>
  </property>
  <property fmtid="{D5CDD505-2E9C-101B-9397-08002B2CF9AE}" pid="3" name="_2015_ms_pID_7253431">
    <vt:lpwstr>uRKH4Q7TAD/UtQpIUd+IYvrmo/RZ0Jn63DhOyg8hagtbkdVrj7hX5O
67ocWJn4O+TaW+wy4kgcxyxRh3Y7vaeevYeDE2zYv7vz9CcVycuG1/44axXCvoYkTbkOFhUn
vvLgnpQixQFZYZEv66BzAsuqeN92p5S9CBGxiExxR6n+BGxTrOqtgaUe4dqois1e4yDmLuA0
L8mfLHuNAJanOJbMuSezOSPflRG4dDO4pFqR</vt:lpwstr>
  </property>
  <property fmtid="{D5CDD505-2E9C-101B-9397-08002B2CF9AE}" pid="4" name="_2015_ms_pID_7253431_00">
    <vt:lpwstr>_2015_ms_pID_7253431</vt:lpwstr>
  </property>
  <property fmtid="{D5CDD505-2E9C-101B-9397-08002B2CF9AE}" pid="5" name="_2015_ms_pID_7253432">
    <vt:lpwstr>o1fqDya55ZXHCfyxzsoMbmtqFJtaXdGjCsVG
NZOPfFG26VZHgnuqDHe+cM14s239ij6s1+AlV/OUdvPasqen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